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ctrical System Notes – Rain Bird IC</w:t>
      </w:r>
      <w:r>
        <w:rPr>
          <w:vertAlign w:val="superscript"/>
        </w:rPr>
        <w:t>TM</w:t>
      </w:r>
      <w:r>
        <w:rPr/>
        <w:t xml:space="preserve"> System - 2013</w:t>
      </w:r>
    </w:p>
    <w:p>
      <w:pPr>
        <w:pStyle w:val="Normal"/>
        <w:rPr/>
      </w:pPr>
      <w:r>
        <w:rPr/>
      </w:r>
    </w:p>
    <w:p>
      <w:pPr>
        <w:pStyle w:val="Normal"/>
        <w:rPr/>
      </w:pPr>
      <w:r>
        <w:rPr/>
        <w:t>During the installation of the system, the irrigation contractor shall adhere to the following guidelines:</w:t>
      </w:r>
    </w:p>
    <w:p>
      <w:pPr>
        <w:pStyle w:val="Normal"/>
        <w:rPr/>
      </w:pPr>
      <w:r>
        <w:rPr/>
      </w:r>
    </w:p>
    <w:p>
      <w:pPr>
        <w:pStyle w:val="Normal"/>
        <w:numPr>
          <w:ilvl w:val="0"/>
          <w:numId w:val="1"/>
        </w:numPr>
        <w:rPr/>
      </w:pPr>
      <w:r>
        <w:rPr/>
        <w:t>The contractor shall follow the Rain Bird IC</w:t>
      </w:r>
      <w:r>
        <w:rPr>
          <w:vertAlign w:val="superscript"/>
        </w:rPr>
        <w:t>TM</w:t>
      </w:r>
      <w:r>
        <w:rPr/>
        <w:t xml:space="preserve"> System Installation Manual guidelines through the entire installation process.</w:t>
      </w:r>
    </w:p>
    <w:p>
      <w:pPr>
        <w:pStyle w:val="Normal"/>
        <w:numPr>
          <w:ilvl w:val="0"/>
          <w:numId w:val="1"/>
        </w:numPr>
        <w:rPr/>
      </w:pPr>
      <w:r>
        <w:rPr/>
        <w:t>At the time of installation the contractor shall note the location and Integrated Control Module (ICM) address for all IC rotors and valves and record it on a construction drawing or other permanent recording document. The removable self-adhesive address label shall be removed from each ICM and affixed to a construction drawing or other permanent record for future reference. On the record drawing, each label shall be correctly identified with the location of the appropriate valve or sprinkler on the drawing. It shall be the responsibility of the contractor to be able to reference the location of every ICM and its address as well as the location of all ICSD surge devices. This information shall be recorded on a Rain Bird Start-Up Worksheet and must be completed before scheduling the system start-up.</w:t>
      </w:r>
    </w:p>
    <w:p>
      <w:pPr>
        <w:pStyle w:val="Normal"/>
        <w:numPr>
          <w:ilvl w:val="0"/>
          <w:numId w:val="1"/>
        </w:numPr>
        <w:rPr/>
      </w:pPr>
      <w:r>
        <w:rPr/>
        <w:t>Station identification shall be recorded at the time of installation using the Rain Bird naming convention as described in the system start-up worksheet binder provided. This information shall be used by the distributor to finalize the system scheduling and programming.</w:t>
      </w:r>
    </w:p>
    <w:p>
      <w:pPr>
        <w:pStyle w:val="Normal"/>
        <w:numPr>
          <w:ilvl w:val="0"/>
          <w:numId w:val="1"/>
        </w:numPr>
        <w:rPr/>
      </w:pPr>
      <w:r>
        <w:rPr/>
        <w:t>Each Rain Bird electric valve and valve-in-head sprinkler shall have its own ICM and unique address.</w:t>
      </w:r>
    </w:p>
    <w:p>
      <w:pPr>
        <w:pStyle w:val="Normal"/>
        <w:numPr>
          <w:ilvl w:val="0"/>
          <w:numId w:val="1"/>
        </w:numPr>
        <w:rPr/>
      </w:pPr>
      <w:r>
        <w:rPr/>
        <w:t>All splices to Rain Bird Maxi Cable shall be made in accordance with the Rain Bird IC System Installation Manual guidelines. Splice connections shall be made in a valve box, except when located at a sprinkler or electric valve. These splice connections shall be clearly marked on the record drawing. At main cable junctions, the origin and destination of every wire leg shall be clearly marked using permanent wire label kits.</w:t>
      </w:r>
    </w:p>
    <w:p>
      <w:pPr>
        <w:pStyle w:val="Normal"/>
        <w:numPr>
          <w:ilvl w:val="0"/>
          <w:numId w:val="1"/>
        </w:numPr>
        <w:rPr/>
      </w:pPr>
      <w:r>
        <w:rPr/>
        <w:t>A wire path shall maintain the same color of wire jacket throughout the length of the wire path, regardless of the size or length of wire run. Different wire paths shall have different colored wire jackets. These colors are indicated on the plan for easy identification in future. Different wire paths cannot be looped together.</w:t>
      </w:r>
    </w:p>
    <w:p>
      <w:pPr>
        <w:pStyle w:val="Normal"/>
        <w:numPr>
          <w:ilvl w:val="0"/>
          <w:numId w:val="1"/>
        </w:numPr>
        <w:rPr/>
      </w:pPr>
      <w:r>
        <w:rPr/>
        <w:t xml:space="preserve">Each wire path that enters the building where the central control equipment is located shall be wired to its own Rain Bird Maxi Surge Pipe (MSP-1) surge arrestor. Each MSP-1 shall be connected to a Rain Bird Maxi Grounding Plate MGP-1. The MGP-1 shall be located in a valve box and mounted on a ground rod. This assembly shall be located no more than 20 feet from the building containing the Rain Bird central control computer and IC Interface. </w:t>
      </w:r>
    </w:p>
    <w:p>
      <w:pPr>
        <w:pStyle w:val="Normal"/>
        <w:numPr>
          <w:ilvl w:val="0"/>
          <w:numId w:val="1"/>
        </w:numPr>
        <w:rPr/>
      </w:pPr>
      <w:r>
        <w:rPr/>
        <w:t>Install and connect all grounding and surge protection as the system is installed including central control equipment ground grid and field ground rods or plates.</w:t>
      </w:r>
    </w:p>
    <w:p>
      <w:pPr>
        <w:pStyle w:val="Normal"/>
        <w:numPr>
          <w:ilvl w:val="0"/>
          <w:numId w:val="1"/>
        </w:numPr>
        <w:rPr/>
      </w:pPr>
      <w:r>
        <w:rPr/>
        <w:t>Rain Bird ICSD surge devices shall be installed along every wire path such that no more than 15 ICMs are positioned between two (2) ICSD devices and no more than 500 feet between connected ICSD devices on the same wire path, whichever is less. The ICSD is not required when an extended wire run (more than 500 feet) does not have ICMs, but ICSDs should be located at or before the first ICM on either side of the long wire run. Each ICSD surge device shall be attached to a ground rod or shielding wire to ensure good earth ground. A maximum resistance of 50 ohms shall be achieved and lower readings are highly desirable.</w:t>
      </w:r>
    </w:p>
    <w:p>
      <w:pPr>
        <w:pStyle w:val="Normal"/>
        <w:numPr>
          <w:ilvl w:val="0"/>
          <w:numId w:val="1"/>
        </w:numPr>
        <w:rPr/>
      </w:pPr>
      <w:r>
        <w:rPr/>
        <w:t>If it is not possible to install the entire ten (10) foot ground rod, drive the rod as deep as possible in a vertical position, cut the rod no more than 3” below grade, and install balance of rod ten (10) feet away. Use U.L. listed copper acorn clamps to connect 6/1 bare, solid, copper wire between the two rods.</w:t>
      </w:r>
    </w:p>
    <w:p>
      <w:pPr>
        <w:pStyle w:val="Normal"/>
        <w:numPr>
          <w:ilvl w:val="0"/>
          <w:numId w:val="1"/>
        </w:numPr>
        <w:rPr/>
      </w:pPr>
      <w:r>
        <w:rPr/>
        <w:t>Where additional grounding is required at an ICSD location to meet minimum resistance readings, a U.L. listed ground rod shall be installed 20 feet away from an existing ground rod. Use U.L. listed acorn clamps to connect 6/1 bare, solid, copper wire between the two rods.</w:t>
      </w:r>
    </w:p>
    <w:p>
      <w:pPr>
        <w:pStyle w:val="Normal"/>
        <w:numPr>
          <w:ilvl w:val="0"/>
          <w:numId w:val="1"/>
        </w:numPr>
        <w:rPr/>
      </w:pPr>
      <w:r>
        <w:rPr/>
        <w:t xml:space="preserve">When an ICSD device is buried adjacent to a sprinkler, the snap ring for that sprinkler shall be yellow in color. When located adjacent to the sprinkler, the ICSD shall be buried next to the sprinkler body under the selector assembly but shall not be attached to the sprinkler in any manner. </w:t>
      </w:r>
    </w:p>
    <w:p>
      <w:pPr>
        <w:pStyle w:val="Normal"/>
        <w:numPr>
          <w:ilvl w:val="0"/>
          <w:numId w:val="1"/>
        </w:numPr>
        <w:rPr/>
      </w:pPr>
      <w:r>
        <w:rPr/>
        <w:t>All wire splices shall have a minimum of 18” of extra wire on each side of the splice above the surface of the ground to allow the splice to be easily serviced in future.</w:t>
      </w:r>
    </w:p>
    <w:p>
      <w:pPr>
        <w:pStyle w:val="Normal"/>
        <w:numPr>
          <w:ilvl w:val="0"/>
          <w:numId w:val="1"/>
        </w:numPr>
        <w:rPr/>
      </w:pPr>
      <w:r>
        <w:rPr/>
        <w:t>When specified, the Rain Bird FREEDOM™ handheld radio system shall be installed to provide complete electric control of the system from any location on the golf course. Radios shall be capable of activating any station program or schedule through a DTMF keypad on the radio.</w:t>
      </w:r>
    </w:p>
    <w:p>
      <w:pPr>
        <w:pStyle w:val="Normal"/>
        <w:numPr>
          <w:ilvl w:val="0"/>
          <w:numId w:val="1"/>
        </w:numPr>
        <w:rPr/>
      </w:pPr>
      <w:r>
        <w:rPr/>
        <w:t>The Maxi wire path has been located and sized for optimum system performance. The system designer must approve, in writing, any deviations from the original design. All design review requests must be received at least X days in advance of work commencing in the area to allow sufficient time for the designer to review the requested changes. Contractor shall not commence work in that area until he has received written approval or other written direction from the designer.</w:t>
      </w:r>
    </w:p>
    <w:p>
      <w:pPr>
        <w:pStyle w:val="Normal"/>
        <w:numPr>
          <w:ilvl w:val="0"/>
          <w:numId w:val="1"/>
        </w:numPr>
        <w:rPr/>
      </w:pPr>
      <w:r>
        <w:rPr/>
        <w:t>If a shielding wire has been specified, it shall be installed with the following considerations. The wire shall be #10 bare copper wire. It shall be laid in the trench as straight as possible with a minimum of bends. All bends shall be made as a gentle sweep thereby reducing impedence. The wire positioned approximately 4” above the pipe and 12 to 18 inches below grade. The shielding wire shall be connected to all ICSD surge devices using Rain Bird DB Series splice kit. The wire shall be connected to all ground rods or plates using a U.L. listed copper acorn clamp.</w:t>
      </w:r>
    </w:p>
    <w:p>
      <w:pPr>
        <w:pStyle w:val="Normal"/>
        <w:rPr/>
      </w:pPr>
      <w:r>
        <w:rPr/>
      </w:r>
    </w:p>
    <w:p>
      <w:pPr>
        <w:pStyle w:val="Normal"/>
        <w:ind w:left="720" w:hanging="0"/>
        <w:rPr/>
      </w:pPr>
      <w:r>
        <w:rPr/>
        <w:t>Additional installation guidelines are outlined in the project specification and should be reviewed before beginning the installation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9:20:00Z</dcterms:created>
  <dc:creator>SHackwell</dc:creator>
  <dc:description/>
  <cp:keywords/>
  <dc:language>en-US</dc:language>
  <cp:lastModifiedBy>SHackwell</cp:lastModifiedBy>
  <cp:lastPrinted>2009-10-15T12:47:00Z</cp:lastPrinted>
  <dcterms:modified xsi:type="dcterms:W3CDTF">2013-03-07T19:20:00Z</dcterms:modified>
  <cp:revision>2</cp:revision>
  <dc:subject/>
  <dc:title>Electrical System Notes – IC System</dc:title>
</cp:coreProperties>
</file>